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560621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733571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5879534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4594507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