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758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867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260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5626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804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210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273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533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270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086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363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944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