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36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583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538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160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784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81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8033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62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853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68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00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2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38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456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342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49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7110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