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0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735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000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379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865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509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824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8125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17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932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248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25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854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631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59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