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48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183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174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832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013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384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537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864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266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79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560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544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882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