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788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075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991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569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247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003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916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240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778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513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773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0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815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159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4094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4881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6691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