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116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685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278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981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129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855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466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95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304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604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883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916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8113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349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670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