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42001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77836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