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22071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68141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87955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96588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