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6308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9548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68685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91383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