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54633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81363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82256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