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2579114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5589820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6295725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8389022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