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/\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/\ (!x.Q) = (!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/\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AND_CONV, LEFT_AND_FORALL_CONV, RIGHT_AND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