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6761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540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127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