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73084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76474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