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38698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91064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94121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46687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