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73998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01689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20891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81926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