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41129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77695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82712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