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651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5096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5126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5529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9332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7619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0260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6897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575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5096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720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842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9607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