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582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183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295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880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337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078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732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881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635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76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067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663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665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416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844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969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528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