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24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92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54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708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10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797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1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570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21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21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59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580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75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35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63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