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449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616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029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524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250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960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296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414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011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75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19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206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586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