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875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874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685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204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739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64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558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381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57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476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745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179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099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288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265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528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799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