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430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114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635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214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531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100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209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832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894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050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552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472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64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143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890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