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377710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9430571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3262322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1530739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4310088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1330673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9695407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7965685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4554564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5464884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461105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942768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0051790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2155986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0969424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431470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0113953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75971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9720391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94799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6788114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6425588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6113755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7485166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5673415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6353426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334191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9247610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6699525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5494213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4354140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2697753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7234799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197741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5240403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6920264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027077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8627950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6528667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