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78365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93347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70145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13705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