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87636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09352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