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SF�Ή��ɂ���(1989�N12��7��)</w:t>
        <w:tab/>
        <w:tab/>
        <w:t>NTT�\�t�g��</w:t>
        <w:tab/>
        <w:t>���Ԉ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o�[�W������dvi2ps�́AEPSF�̏</w:t>
      </w:r>
      <w:r>
        <w:rPr/>
        <w:t>ꍇ��</w:t>
      </w:r>
      <w:r>
        <w:rPr/>
        <w:t>\special�ŁApsfile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ile�Ǝw�</w:t>
      </w:r>
      <w:r>
        <w:rPr/>
        <w:t>肷��</w:t>
      </w:r>
      <w:r>
        <w:rPr/>
        <w:t>Ǝ����I�ɃR�����g��ǂ�Ŕz�u���</w:t>
      </w:r>
      <w:r>
        <w:rPr>
          <w:rtl w:val="true"/>
        </w:rPr>
        <w:t>܂</w:t>
      </w:r>
      <w:r>
        <w:rPr/>
        <w:t>��</w:t>
      </w:r>
      <w:r>
        <w:rPr/>
        <w:t>B���̎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�</w:t>
      </w:r>
      <w:r>
        <w:rPr/>
        <w:t>肷��</w:t>
      </w:r>
      <w:r>
        <w:rPr/>
        <w:t>Ǝ����I�ɂ��̑</w:t>
      </w:r>
      <w:r>
        <w:rPr/>
        <w:t>傫���</w:t>
      </w:r>
      <w:r>
        <w:rPr/>
        <w:t>Ɋg��E�k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͎��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P�ʂ�1/72�C���`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psfile=foo.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psfile=foo.ps hsize=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psfile=foo.ps vsize=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psfile=foo.ps hsize=144 vsize=28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epsf.sty��psfig��ύX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�̎��̃R�����g��ǂ�ŁA�������ɂ��</w:t>
      </w:r>
      <w:r>
        <w:rPr/>
        <w:t>ꂾ���̑傫���̃</w:t>
      </w:r>
      <w:r>
        <w:rPr/>
        <w:t>X�y�[�X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BoundingBox: 18 403 246 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͎��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psfile{file=foo.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ile{file=foo.ps,height=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ile{file=foo.ps,width=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psfile{file=foo.ps,height=3cm,width=5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f.sty��g�����ɂ́A%%BoundingBox:�̎��ɋ󔒂��󂢂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Illustrator 88�Ȃǂ͂����ɋ󔒂������Ă��</w:t>
      </w:r>
      <w:r>
        <w:rPr>
          <w:rtl w:val="true"/>
        </w:rPr>
        <w:t>܂</w:t>
      </w:r>
      <w:r>
        <w:rPr/>
        <w:t>���̂</w:t>
      </w:r>
      <w:r>
        <w:rPr/>
        <w:t>ŁA�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ē��ĉ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