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5312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678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899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860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