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137008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168361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369683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369537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