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40846903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99554052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4438412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85681888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31486397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