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ANTISYM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SUBSET t /\ t SUBSET s ==&gt; (s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