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le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{let}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let "LET f x"} returns {true}. If the term is not a {let}-express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general {"LET f x"} form)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let "LET ($= 1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let "let x = 2 in (x = 1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, dest_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