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THM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(SUC n) = (m = n) \/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