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7750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2675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75610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42178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