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7312251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4935356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