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683540079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222227222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67306192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40677861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