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51943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29943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82676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