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85469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49814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2660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66959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