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68331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45307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61500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95126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2575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09116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76045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96717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10715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429278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31133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34830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66294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76928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23092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46748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86429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69779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68933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40629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69985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33999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296039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64898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46153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74257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62763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92348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32328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88480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56940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66279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10714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8858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68659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04296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5514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70366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03419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