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38697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62749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960378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60802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