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72302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7230204"/>
      <w:bookmarkStart w:id="1" w:name="__Fieldmark__15_2597230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72302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7230204"/>
      <w:bookmarkStart w:id="3" w:name="__Fieldmark__16_2597230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72302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7230204"/>
      <w:bookmarkStart w:id="5" w:name="__Fieldmark__17_25972302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7230204"/>
      <w:bookmarkStart w:id="7" w:name="__Fieldmark__19_25972302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