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6371165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63711657"/>
      <w:bookmarkStart w:id="1" w:name="__Fieldmark__0_396371165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