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260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260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260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260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260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260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260577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260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260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26057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260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260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2605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26057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26057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26057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26057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26057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26057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26057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26057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26057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26057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26057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26057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26057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26057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26057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26057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26057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26057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26057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26057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26057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26057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26057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26057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26057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26057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