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947786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94778650"/>
            <w:bookmarkStart w:id="1" w:name="__Fieldmark__0_11947786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