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256798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415920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85807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41761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