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79853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78457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7521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6431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