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4991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2468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8740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83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