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98214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14409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89219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97454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