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73884545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96436824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