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2154648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22558427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