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4001068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7867748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2835526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