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7665294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5708364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6486398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