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1951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257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5045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564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